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от 17.03.2016  № 57-609</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6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096"/>
        <w:gridCol w:w="709"/>
        <w:gridCol w:w="567"/>
        <w:gridCol w:w="567"/>
        <w:gridCol w:w="1701"/>
        <w:gridCol w:w="709"/>
        <w:gridCol w:w="1701"/>
        <w:gridCol w:w="1559"/>
        <w:gridCol w:w="1701"/>
      </w:tblGrid>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135"/>
        <w:gridCol w:w="709"/>
        <w:gridCol w:w="567"/>
        <w:gridCol w:w="517"/>
        <w:gridCol w:w="1730"/>
        <w:gridCol w:w="710"/>
        <w:gridCol w:w="1704"/>
        <w:gridCol w:w="1562"/>
        <w:gridCol w:w="1704"/>
      </w:tblGrid>
      <w:tr>
        <w:trPr>
          <w:tblHeader w:val="true"/>
          <w:trHeight w:val="23" w:hRule="atLeast"/>
          <w:cantSplit w:val="true"/>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135"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61 009,9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8 071,1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79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4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4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4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4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0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1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5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5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83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8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29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29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9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9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9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9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jc w:val="center"/>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9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9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за рассрочку реструктурированной задолженности по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главы муниципального образования «Город Саратов»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0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04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9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9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3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3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95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95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3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3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2,7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Направление на обучение по охране труда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 8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 8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6,5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 8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 8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 6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64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18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0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69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8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8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8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5 1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5 12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87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87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7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7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8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70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70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4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8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87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8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87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6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6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2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2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0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9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9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9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9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207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4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5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3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20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20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37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6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6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еминаров для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pPr>
            <w:r>
              <w:rPr>
                <w:sz w:val="28"/>
                <w:szCs w:val="28"/>
              </w:rPr>
              <w:t>13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jc w:val="center"/>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мотров-конкурс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7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pPr>
            <w:r>
              <w:rPr>
                <w:sz w:val="28"/>
                <w:szCs w:val="28"/>
              </w:rPr>
              <w:t>3040076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7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8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5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18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2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18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2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2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2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2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jc w:val="center"/>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из бункеров-накопителей и контейнеров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jc w:val="center"/>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7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2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2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 5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 54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Участие спортсменов в городских, областных, межрегиональных, Всероссийских и Международных соревнованиях и учебно-тренировочных сбор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7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4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32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4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32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77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68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77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68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1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5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2 65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3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9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4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75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75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паганда здорового образа жизн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и физкультурно-массовых мероприят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участия спортсменов в составе спортивных сборных команд города в городских, областных, межрегиональных, Всероссийских, Международных спортивных соревнованиях и физкультурно-массовых мероприят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соревнований по видам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 10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7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7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8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8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4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45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3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7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зма и межнациональных конфликтов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профилактике терроризма, экстремизма и межнациональных конфли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6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62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71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9 7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9 73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9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9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5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5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 0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 09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669 0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 09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7 8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7 8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7 8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7 8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7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77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7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77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7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77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83 6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S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6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60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7 1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7 1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 0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 07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1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1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6 0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5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3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0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1 25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1 25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5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2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6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6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5 3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33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4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8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8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2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27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6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7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7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7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7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9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0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8 07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4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4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0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4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 6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4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5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4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1 9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6 88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79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79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7 79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79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6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64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6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64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 8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5 77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4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48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4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4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5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5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9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29 9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59 9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7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8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7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8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1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3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36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8 4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 9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 93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2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1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5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5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6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6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2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5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54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5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54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прочих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pPr>
            <w:r>
              <w:rPr>
                <w:sz w:val="28"/>
                <w:szCs w:val="28"/>
              </w:rPr>
              <w:t>314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6 4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6 47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2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5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9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7 5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7 53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3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32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3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2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3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2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2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13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2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13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 5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4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7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1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91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91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4,8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05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6 9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6 96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3 6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9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1 1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 4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 98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1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1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63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9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92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2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2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2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2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 0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 07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8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8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1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18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1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0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6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8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8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8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8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6 2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6 28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4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6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6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3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3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3 99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3 99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5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52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4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4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4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4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17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17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17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17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17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17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4 9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4 99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9 2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9 20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2 1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2 15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 4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 4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3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33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3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33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6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4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9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9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 12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9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8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8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4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6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4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6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4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6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2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2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2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7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3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01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истройки МАОУ «Гимназия №1» Октябрь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3 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33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 7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68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7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7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1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1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12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1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12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2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25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86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86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8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82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8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8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 9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4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8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5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4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4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4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46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4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5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4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5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9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3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9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3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72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 2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 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4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 0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88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8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2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29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2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29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6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60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6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69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5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 4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 4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6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6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7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7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7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3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34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7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7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7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7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3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33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7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76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2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25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4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приобретение здания МДОУ в микрорайоне № 10 жилого района Солнечный-2)</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8 1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8 1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 26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 26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3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3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8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0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08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0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08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 2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 2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5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5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0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8 58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8 58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0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1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9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 0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 05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16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16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 3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 35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 3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 35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1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14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1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14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1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14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88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20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18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2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9 22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5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6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4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49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4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49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3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3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7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7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7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 891 128,4 </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8 071,1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 909 199,5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1:56:00Z</dcterms:created>
  <dc:creator>ZaharovaEA</dc:creator>
  <dc:description/>
  <cp:keywords/>
  <dc:language>en-US</dc:language>
  <cp:lastModifiedBy>bfk2</cp:lastModifiedBy>
  <cp:lastPrinted>2016-03-15T15:22:00Z</cp:lastPrinted>
  <dcterms:modified xsi:type="dcterms:W3CDTF">2016-03-17T08:37:00Z</dcterms:modified>
  <cp:revision>4</cp:revision>
  <dc:subject/>
  <dc:title>Приложение 9</dc:title>
</cp:coreProperties>
</file>